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8. január 23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8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18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3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7. évben végzett munkájukról, és a bizottságok 2018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7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8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8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Ingatlan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Víziállás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3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i rendelet módosít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8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z SZMSZ felülvizsgálata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Jegyző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7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7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7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5. (kedd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7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bír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4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4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25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8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6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Rendeletek felülvizsgálat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0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9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1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9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19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9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2019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8. január 12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8. január 22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18-01-22T13:22:00Z</dcterms:modified>
  <cp:revision>48</cp:revision>
  <dc:subject/>
  <dc:title>Délegyháza Község Önkormányzat</dc:title>
</cp:coreProperties>
</file>